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образованию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т 22 ноября 2016 г.   № 3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астерства «Учитель года-20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ланом работы Комитета по образованию администрации Волховского муниципального района на 2016-2017 учебный год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 муниципальный конкурс «Учитель года - 2017» в период с  18 января по  24 февраля 2017г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м конкурсе «Учитель года – 2017» (приложение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ргкомитет по организации и проведению конкурса «Учитель года - 2017» в следующем составе:</w:t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ева Светлана Владимировна, председатель Комитета по образованию администрации Волховского муниципального района - председатель Оргкомит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Башкирова Елена Алексеевна, главный специалист Комитета по образованию администрации Волхов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3. Горбунович Екатерина Алексеевна, начальник информационно – методического отдела МКУ «Центр образования Волховского района» – заместитель председателя Оргкомитет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 Новокшонова Марина Владимировна, директор МОБУ «Волховская средняя общеобразовательная школа № 6»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Макарова Галина Владимировна, директор МБУДО «Дворец детского (юношеского) творчества»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Пчелова Ольга Александровна, заведующий МДОБУ «Детский сад № 8 «Сказка» г. Волхова (по согласованию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Горбунович Екатерину Алексеевну, начальника информационно – методического отдела МКУ «Центр образования Волховского район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686"/>
        <w:gridCol w:w="3316"/>
      </w:tblGrid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по образованию                                                                                                 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Кон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 Горбунович Е.А., 72 - 101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59:00Z</dcterms:created>
  <dc:creator>User</dc:creator>
  <dc:description/>
  <cp:keywords/>
  <dc:language>en-US</dc:language>
  <cp:lastModifiedBy>User</cp:lastModifiedBy>
  <dcterms:modified xsi:type="dcterms:W3CDTF">2016-12-06T07:05:00Z</dcterms:modified>
  <cp:revision>12</cp:revision>
  <dc:subject/>
  <dc:title/>
</cp:coreProperties>
</file>